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代表队报名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农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朱若晨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薛少朵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沙影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赵璞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1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4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5  </w:t>
            </w:r>
            <w:r>
              <w:rPr/>
              <w:t>张鹏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6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7  </w:t>
            </w:r>
            <w:r>
              <w:rPr/>
              <w:t>贾宏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8  </w:t>
            </w:r>
            <w:r>
              <w:rPr/>
              <w:t>薛胜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9  </w:t>
            </w:r>
            <w:r>
              <w:rPr/>
              <w:t>冯维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0  </w:t>
            </w:r>
            <w:r>
              <w:rPr/>
              <w:t>刘忠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1  </w:t>
            </w:r>
            <w:r>
              <w:rPr/>
              <w:t>梁济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2  </w:t>
            </w:r>
            <w:r>
              <w:rPr/>
              <w:t>张楠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3  </w:t>
            </w:r>
            <w:r>
              <w:rPr/>
              <w:t>坤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4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5  </w:t>
            </w:r>
            <w:r>
              <w:rPr/>
              <w:t>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6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7  </w:t>
            </w:r>
            <w:r>
              <w:rPr/>
              <w:t>李浩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8  </w:t>
            </w:r>
            <w:r>
              <w:rPr/>
              <w:t>万洪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19  </w:t>
            </w:r>
            <w:r>
              <w:rPr/>
              <w:t>吾尔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5  </w:t>
            </w:r>
            <w:r>
              <w:rPr/>
              <w:t>钟雨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6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8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2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0  </w:t>
            </w:r>
            <w:r>
              <w:rPr/>
              <w:t>梁建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1  </w:t>
            </w:r>
            <w:r>
              <w:rPr/>
              <w:t>王冬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2  </w:t>
            </w:r>
            <w:r>
              <w:rPr/>
              <w:t>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3  </w:t>
            </w:r>
            <w:r>
              <w:rPr/>
              <w:t>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4  </w:t>
            </w:r>
            <w:r>
              <w:rPr/>
              <w:t>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5  </w:t>
            </w:r>
            <w:r>
              <w:rPr/>
              <w:t>高雪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6  </w:t>
            </w:r>
            <w:r>
              <w:rPr/>
              <w:t>加民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7  </w:t>
            </w:r>
            <w:r>
              <w:rPr/>
              <w:t>何妹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8  </w:t>
            </w:r>
            <w:r>
              <w:rPr/>
              <w:t>左希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29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0  </w:t>
            </w:r>
            <w:r>
              <w:rPr/>
              <w:t>宋文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1  </w:t>
            </w:r>
            <w:r>
              <w:rPr/>
              <w:t>高新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2  </w:t>
            </w:r>
            <w:r>
              <w:rPr/>
              <w:t>唐锋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3  </w:t>
            </w:r>
            <w:r>
              <w:rPr/>
              <w:t>王苗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7  </w:t>
            </w:r>
            <w:r>
              <w:rPr/>
              <w:t>刘桂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03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034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植保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冯小龙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刘金鼎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周林、杜志宏、肖焱火、杨美欣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杨起超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1  </w:t>
            </w:r>
            <w:r>
              <w:rPr/>
              <w:t>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三级跳远</w:t>
            </w:r>
            <w:r>
              <w:rPr>
                <w:rFonts w:cs="Calibri" w:eastAsia="Calibri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2  </w:t>
            </w:r>
            <w:r>
              <w:rPr/>
              <w:t>杜学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3  </w:t>
            </w:r>
            <w:r>
              <w:rPr/>
              <w:t>孙以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4  </w:t>
            </w:r>
            <w:r>
              <w:rPr/>
              <w:t>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5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6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7  </w:t>
            </w:r>
            <w:r>
              <w:rPr/>
              <w:t>赵健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8  </w:t>
            </w:r>
            <w:r>
              <w:rPr/>
              <w:t>李鹏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09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0  </w:t>
            </w:r>
            <w:r>
              <w:rPr/>
              <w:t>田云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1  </w:t>
            </w:r>
            <w:r>
              <w:rPr/>
              <w:t>杨天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2  </w:t>
            </w:r>
            <w:r>
              <w:rPr/>
              <w:t>张明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3 </w:t>
            </w:r>
            <w:r>
              <w:rPr/>
              <w:t>胡安纳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4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4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5  </w:t>
            </w:r>
            <w:r>
              <w:rPr/>
              <w:t>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6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7  </w:t>
            </w:r>
            <w:r>
              <w:rPr/>
              <w:t>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8  </w:t>
            </w:r>
            <w:r>
              <w:rPr/>
              <w:t>任静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19  </w:t>
            </w:r>
            <w:r>
              <w:rPr/>
              <w:t>吴思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三级跳远</w:t>
            </w:r>
            <w:r>
              <w:rPr>
                <w:rFonts w:cs="Calibri" w:eastAsia="Calibri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0  </w:t>
            </w:r>
            <w:r>
              <w:rPr/>
              <w:t>余徐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1  </w:t>
            </w:r>
            <w:r>
              <w:rPr/>
              <w:t>程睿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2  </w:t>
            </w:r>
            <w:r>
              <w:rPr/>
              <w:t>冉晓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3  </w:t>
            </w:r>
            <w:r>
              <w:rPr/>
              <w:t>王应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4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5  </w:t>
            </w:r>
            <w:r>
              <w:rPr/>
              <w:t>王东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6  </w:t>
            </w:r>
            <w:r>
              <w:rPr/>
              <w:t>王慧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8  </w:t>
            </w:r>
            <w:r>
              <w:rPr/>
              <w:t>李文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29  </w:t>
            </w:r>
            <w:r>
              <w:rPr/>
              <w:t>徐梦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0  </w:t>
            </w:r>
            <w:r>
              <w:rPr/>
              <w:t>王亚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1  </w:t>
            </w:r>
            <w:r>
              <w:rPr/>
              <w:t>韦佳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5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2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133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园艺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颉登科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党德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丁文龙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4  </w:t>
            </w:r>
            <w:r>
              <w:rPr/>
              <w:t>杨建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5  </w:t>
            </w:r>
            <w:r>
              <w:rPr/>
              <w:t>宋晓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6  </w:t>
            </w:r>
            <w:r>
              <w:rPr/>
              <w:t>巫宝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7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8  </w:t>
            </w:r>
            <w:r>
              <w:rPr/>
              <w:t>简军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9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0 </w:t>
            </w:r>
            <w:r>
              <w:rPr/>
              <w:t>也勒布勒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00</w:t>
            </w:r>
            <w:r>
              <w:rPr/>
              <w:t>米、铅球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1  </w:t>
            </w:r>
            <w:r>
              <w:rPr/>
              <w:t>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2  </w:t>
            </w:r>
            <w:r>
              <w:rPr/>
              <w:t>付瑞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3  </w:t>
            </w:r>
            <w:r>
              <w:rPr/>
              <w:t>闫玉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4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5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1  </w:t>
            </w:r>
            <w:r>
              <w:rPr/>
              <w:t>翟夏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3  </w:t>
            </w:r>
            <w:r>
              <w:rPr/>
              <w:t>马小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4  </w:t>
            </w:r>
            <w:r>
              <w:rPr/>
              <w:t>高婧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5  </w:t>
            </w:r>
            <w:r>
              <w:rPr/>
              <w:t>陈亚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6 </w:t>
            </w:r>
            <w:r>
              <w:rPr/>
              <w:t>次旦普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7  </w:t>
            </w:r>
            <w:r>
              <w:rPr/>
              <w:t>朱真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8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09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0  </w:t>
            </w:r>
            <w:r>
              <w:rPr/>
              <w:t>朱国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1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2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13  </w:t>
            </w:r>
            <w:r>
              <w:rPr/>
              <w:t>武优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6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9  </w:t>
            </w:r>
            <w:r>
              <w:rPr/>
              <w:t>王媛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7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228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科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晓娟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斌、任启俊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张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1  </w:t>
            </w:r>
            <w:r>
              <w:rPr/>
              <w:t>刘小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2  </w:t>
            </w:r>
            <w:r>
              <w:rPr/>
              <w:t>陈先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5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6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9  </w:t>
            </w:r>
            <w:r>
              <w:rPr/>
              <w:t>尹俊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0  </w:t>
            </w:r>
            <w:r>
              <w:rPr/>
              <w:t>雷佳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1  </w:t>
            </w:r>
            <w:r>
              <w:rPr/>
              <w:t>梁稼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2  </w:t>
            </w:r>
            <w:r>
              <w:rPr/>
              <w:t>蒋恩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4  </w:t>
            </w:r>
            <w:r>
              <w:rPr/>
              <w:t>郝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5  </w:t>
            </w:r>
            <w:r>
              <w:rPr/>
              <w:t>赵琪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20  </w:t>
            </w:r>
            <w:r>
              <w:rPr/>
              <w:t>邓少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21  </w:t>
            </w:r>
            <w:r>
              <w:rPr/>
              <w:t>祁彦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26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5  </w:t>
            </w:r>
            <w:r>
              <w:rPr/>
              <w:t>谢照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9  </w:t>
            </w:r>
            <w:r>
              <w:rPr/>
              <w:t>郝鑫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40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43  </w:t>
            </w:r>
            <w:r>
              <w:rPr/>
              <w:t>吴鹏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44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48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6  </w:t>
            </w:r>
            <w:r>
              <w:rPr/>
              <w:t>卡斯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3  </w:t>
            </w:r>
            <w:r>
              <w:rPr/>
              <w:t>商子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4  </w:t>
            </w:r>
            <w:r>
              <w:rPr/>
              <w:t>闫利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7  </w:t>
            </w:r>
            <w:r>
              <w:rPr/>
              <w:t>邢雨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08  </w:t>
            </w:r>
            <w:r>
              <w:rPr/>
              <w:t>王意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6  </w:t>
            </w:r>
            <w:r>
              <w:rPr/>
              <w:t>李晶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7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8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19  </w:t>
            </w:r>
            <w:r>
              <w:rPr/>
              <w:t>黄文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29  </w:t>
            </w:r>
            <w:r>
              <w:rPr/>
              <w:t>陈晓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0  </w:t>
            </w:r>
            <w:r>
              <w:rPr/>
              <w:t>李旭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2  </w:t>
            </w:r>
            <w:r>
              <w:rPr/>
              <w:t>张晋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3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38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0  </w:t>
            </w:r>
            <w:r>
              <w:rPr/>
              <w:t>普晓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1  </w:t>
            </w:r>
            <w:r>
              <w:rPr/>
              <w:t>姜雪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2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3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5  </w:t>
            </w:r>
            <w:r>
              <w:rPr/>
              <w:t>冯霭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7  </w:t>
            </w:r>
            <w:r>
              <w:rPr/>
              <w:t>赵盼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22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4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5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6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7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8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59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足球一分钟颠球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0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跳背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1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排球对垫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2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6×60</w:t>
            </w:r>
            <w:r>
              <w:rPr/>
              <w:t>米迎面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3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袋鼠跳接力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364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木履争先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医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刘健枫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许美颖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刘艳晖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1  </w:t>
            </w:r>
            <w:r>
              <w:rPr/>
              <w:t>龚才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2  </w:t>
            </w:r>
            <w:r>
              <w:rPr/>
              <w:t>姚鹏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3  </w:t>
            </w:r>
            <w:r>
              <w:rPr/>
              <w:t>缪西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4  </w:t>
            </w:r>
            <w:r>
              <w:rPr/>
              <w:t>孙苏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5  </w:t>
            </w:r>
            <w:r>
              <w:rPr/>
              <w:t>张益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6  </w:t>
            </w:r>
            <w:r>
              <w:rPr/>
              <w:t>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7  </w:t>
            </w:r>
            <w:r>
              <w:rPr/>
              <w:t>李日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8  </w:t>
            </w:r>
            <w:r>
              <w:rPr/>
              <w:t>栾德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09  </w:t>
            </w:r>
            <w:r>
              <w:rPr/>
              <w:t>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0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1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2  </w:t>
            </w:r>
            <w:r>
              <w:rPr/>
              <w:t>张思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3  </w:t>
            </w:r>
            <w:r>
              <w:rPr/>
              <w:t>靳海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4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9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0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1  </w:t>
            </w:r>
            <w:r>
              <w:rPr/>
              <w:t>刘艳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5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6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7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8  </w:t>
            </w:r>
            <w:r>
              <w:rPr/>
              <w:t>吴浩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19  </w:t>
            </w:r>
            <w:r>
              <w:rPr/>
              <w:t>张文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0  </w:t>
            </w:r>
            <w:r>
              <w:rPr/>
              <w:t>霍文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1  </w:t>
            </w:r>
            <w:r>
              <w:rPr/>
              <w:t>张曦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2  </w:t>
            </w:r>
            <w:r>
              <w:rPr/>
              <w:t>赵诗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3  </w:t>
            </w:r>
            <w:r>
              <w:rPr/>
              <w:t>倪铭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4  </w:t>
            </w:r>
            <w:r>
              <w:rPr/>
              <w:t>唐秋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8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2  </w:t>
            </w:r>
            <w:r>
              <w:rPr/>
              <w:t>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3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4  </w:t>
            </w:r>
            <w:r>
              <w:rPr/>
              <w:t>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35  </w:t>
            </w:r>
            <w:r>
              <w:rPr/>
              <w:t>许清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6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427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陈怀祥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郭磊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李俊憬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1  </w:t>
            </w:r>
            <w:r>
              <w:rPr/>
              <w:t>王志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2  </w:t>
            </w:r>
            <w:r>
              <w:rPr/>
              <w:t>陈永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3  </w:t>
            </w:r>
            <w:r>
              <w:rPr/>
              <w:t>周煊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4  </w:t>
            </w:r>
            <w:r>
              <w:rPr/>
              <w:t>郑传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5  </w:t>
            </w:r>
            <w:r>
              <w:rPr/>
              <w:t>刘子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6  </w:t>
            </w:r>
            <w:r>
              <w:rPr/>
              <w:t>黎少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7  </w:t>
            </w:r>
            <w:r>
              <w:rPr/>
              <w:t>阿不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8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09  </w:t>
            </w:r>
            <w:r>
              <w:rPr/>
              <w:t>潘军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0  </w:t>
            </w:r>
            <w:r>
              <w:rPr/>
              <w:t>何红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1  </w:t>
            </w:r>
            <w:r>
              <w:rPr/>
              <w:t>张旭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3  </w:t>
            </w:r>
            <w:r>
              <w:rPr/>
              <w:t>程敬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4  </w:t>
            </w:r>
            <w:r>
              <w:rPr/>
              <w:t>俞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5  </w:t>
            </w:r>
            <w:r>
              <w:rPr/>
              <w:t>由书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6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7  </w:t>
            </w:r>
            <w:r>
              <w:rPr/>
              <w:t>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8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8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19  </w:t>
            </w:r>
            <w:r>
              <w:rPr/>
              <w:t>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0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1  </w:t>
            </w:r>
            <w:r>
              <w:rPr/>
              <w:t>张金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2  </w:t>
            </w:r>
            <w:r>
              <w:rPr/>
              <w:t>万颖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3  </w:t>
            </w:r>
            <w:r>
              <w:rPr/>
              <w:t>李子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4  </w:t>
            </w:r>
            <w:r>
              <w:rPr/>
              <w:t>张艳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5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6  </w:t>
            </w:r>
            <w:r>
              <w:rPr/>
              <w:t>姜亚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7  </w:t>
            </w:r>
            <w:r>
              <w:rPr/>
              <w:t>刘欣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8  </w:t>
            </w:r>
            <w:r>
              <w:rPr/>
              <w:t>杨铭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29  </w:t>
            </w:r>
            <w:r>
              <w:rPr/>
              <w:t>关梦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、跳高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0  </w:t>
            </w:r>
            <w:r>
              <w:rPr/>
              <w:t>冯俊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1  </w:t>
            </w:r>
            <w:r>
              <w:rPr/>
              <w:t>叶百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2  </w:t>
            </w:r>
            <w:r>
              <w:rPr/>
              <w:t>刘美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3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4  </w:t>
            </w:r>
            <w:r>
              <w:rPr/>
              <w:t>杨锦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5  </w:t>
            </w:r>
            <w:r>
              <w:rPr/>
              <w:t>廖苏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9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40  </w:t>
            </w:r>
            <w:r>
              <w:rPr/>
              <w:t>周林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6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537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环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薛建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唐青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郝国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林华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1  </w:t>
            </w:r>
            <w:r>
              <w:rPr/>
              <w:t>赵兴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2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7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8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9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0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3  </w:t>
            </w:r>
            <w:r>
              <w:rPr/>
              <w:t>何满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4  </w:t>
            </w:r>
            <w:r>
              <w:rPr/>
              <w:t>程业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9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0  </w:t>
            </w:r>
            <w:r>
              <w:rPr/>
              <w:t>吴德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3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4  </w:t>
            </w:r>
            <w:r>
              <w:rPr/>
              <w:t>李远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7  </w:t>
            </w:r>
            <w:r>
              <w:rPr/>
              <w:t>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8 </w:t>
            </w:r>
            <w:r>
              <w:rPr/>
              <w:t>朱玛别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1  </w:t>
            </w:r>
            <w:r>
              <w:rPr/>
              <w:t>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2  </w:t>
            </w:r>
            <w:r>
              <w:rPr/>
              <w:t>赵兴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5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6  </w:t>
            </w:r>
            <w:r>
              <w:rPr/>
              <w:t>宋叙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9  </w:t>
            </w:r>
            <w:r>
              <w:rPr/>
              <w:t>周金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0  </w:t>
            </w:r>
            <w:r>
              <w:rPr/>
              <w:t>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3  </w:t>
            </w:r>
            <w:r>
              <w:rPr/>
              <w:t>康乾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4  </w:t>
            </w:r>
            <w:r>
              <w:rPr/>
              <w:t>何满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7  </w:t>
            </w:r>
            <w:r>
              <w:rPr/>
              <w:t>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8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0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2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3  </w:t>
            </w:r>
            <w:r>
              <w:rPr/>
              <w:t>王李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4  </w:t>
            </w:r>
            <w:r>
              <w:rPr/>
              <w:t>王亚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5  </w:t>
            </w:r>
            <w:r>
              <w:rPr/>
              <w:t>蒋秋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06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1  </w:t>
            </w:r>
            <w:r>
              <w:rPr/>
              <w:t>穆洪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2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5  </w:t>
            </w:r>
            <w:r>
              <w:rPr/>
              <w:t>者渝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6  </w:t>
            </w:r>
            <w:r>
              <w:rPr/>
              <w:t>徐依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18  </w:t>
            </w:r>
            <w:r>
              <w:rPr/>
              <w:t>李园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1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2  </w:t>
            </w:r>
            <w:r>
              <w:rPr/>
              <w:t>杨芸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5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6  </w:t>
            </w:r>
            <w:r>
              <w:rPr/>
              <w:t>杨芸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29  </w:t>
            </w:r>
            <w:r>
              <w:rPr/>
              <w:t>申若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0  </w:t>
            </w:r>
            <w:r>
              <w:rPr/>
              <w:t>王卢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3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4  </w:t>
            </w:r>
            <w:r>
              <w:rPr/>
              <w:t>穆洪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7  </w:t>
            </w:r>
            <w:r>
              <w:rPr/>
              <w:t>蒋秋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38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1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2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5  </w:t>
            </w:r>
            <w:r>
              <w:rPr/>
              <w:t>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6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49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1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3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4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5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6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7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足球一分钟颠球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8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59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跳背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60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61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排球对垫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62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6×60</w:t>
            </w:r>
            <w:r>
              <w:rPr/>
              <w:t>米迎面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63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袋鼠跳接力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664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木履争先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建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吴继东、鲁铁汉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丁洪江、刘正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李帅、杨帆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3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3  </w:t>
            </w:r>
            <w:r>
              <w:rPr/>
              <w:t>邓鑫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4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5  </w:t>
            </w:r>
            <w:r>
              <w:rPr/>
              <w:t>樊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6  </w:t>
            </w:r>
            <w:r>
              <w:rPr/>
              <w:t>黄杰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7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8  </w:t>
            </w:r>
            <w:r>
              <w:rPr/>
              <w:t>张亚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9  </w:t>
            </w:r>
            <w:r>
              <w:rPr/>
              <w:t>白志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0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1  </w:t>
            </w:r>
            <w:r>
              <w:rPr/>
              <w:t>赵荣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2  </w:t>
            </w:r>
            <w:r>
              <w:rPr/>
              <w:t>李博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3  </w:t>
            </w:r>
            <w:r>
              <w:rPr/>
              <w:t>刘明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4  </w:t>
            </w:r>
            <w:r>
              <w:rPr/>
              <w:t>石良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5  </w:t>
            </w:r>
            <w:r>
              <w:rPr/>
              <w:t>费云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6  </w:t>
            </w:r>
            <w:r>
              <w:rPr/>
              <w:t>陈明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7  </w:t>
            </w:r>
            <w:r>
              <w:rPr/>
              <w:t>刘必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8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39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40  </w:t>
            </w:r>
            <w:r>
              <w:rPr/>
              <w:t>张靓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41  </w:t>
            </w:r>
            <w:r>
              <w:rPr/>
              <w:t>王轩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42  </w:t>
            </w:r>
            <w:r>
              <w:rPr/>
              <w:t>范玉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43  </w:t>
            </w:r>
            <w:r>
              <w:rPr/>
              <w:t>剧璐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4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5  </w:t>
            </w:r>
            <w:r>
              <w:rPr/>
              <w:t>李国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6  </w:t>
            </w:r>
            <w:r>
              <w:rPr/>
              <w:t>廖金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7 </w:t>
            </w:r>
            <w:r>
              <w:rPr/>
              <w:t>达瓦卓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8  </w:t>
            </w:r>
            <w:r>
              <w:rPr/>
              <w:t>王笑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9  </w:t>
            </w:r>
            <w:r>
              <w:rPr/>
              <w:t>刘伶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0  </w:t>
            </w:r>
            <w:r>
              <w:rPr/>
              <w:t>汪小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1 </w:t>
            </w:r>
            <w:r>
              <w:rPr/>
              <w:t>益西卓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2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3  </w:t>
            </w:r>
            <w:r>
              <w:rPr/>
              <w:t>张慧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4  </w:t>
            </w:r>
            <w:r>
              <w:rPr/>
              <w:t>马妍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5  </w:t>
            </w:r>
            <w:r>
              <w:rPr/>
              <w:t>王琛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6  </w:t>
            </w:r>
            <w:r>
              <w:rPr/>
              <w:t>章润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7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8  </w:t>
            </w:r>
            <w:r>
              <w:rPr/>
              <w:t>战婧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19  </w:t>
            </w:r>
            <w:r>
              <w:rPr/>
              <w:t>蔡惠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0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21  </w:t>
            </w:r>
            <w:r>
              <w:rPr/>
              <w:t>唐雅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1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702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电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刘淼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赵文红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雷蕾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房小巍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刘殷杰、韩双玲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1  </w:t>
            </w:r>
            <w:r>
              <w:rPr/>
              <w:t>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2  </w:t>
            </w:r>
            <w:r>
              <w:rPr/>
              <w:t>刘承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3  </w:t>
            </w:r>
            <w:r>
              <w:rPr/>
              <w:t>陈冬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4  </w:t>
            </w:r>
            <w:r>
              <w:rPr/>
              <w:t>魏旭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5  </w:t>
            </w:r>
            <w:r>
              <w:rPr/>
              <w:t>于双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6  </w:t>
            </w:r>
            <w:r>
              <w:rPr/>
              <w:t>周奇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7  </w:t>
            </w:r>
            <w:r>
              <w:rPr/>
              <w:t>包稀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8  </w:t>
            </w:r>
            <w:r>
              <w:rPr/>
              <w:t>杨安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09  </w:t>
            </w:r>
            <w:r>
              <w:rPr/>
              <w:t>毛世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0  </w:t>
            </w:r>
            <w:r>
              <w:rPr/>
              <w:t>朱李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1  </w:t>
            </w:r>
            <w:r>
              <w:rPr/>
              <w:t>苏晓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3  </w:t>
            </w:r>
            <w:r>
              <w:rPr/>
              <w:t>罗太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5  </w:t>
            </w:r>
            <w:r>
              <w:rPr/>
              <w:t>侯涵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6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7  </w:t>
            </w:r>
            <w:r>
              <w:rPr/>
              <w:t>袁洪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8  </w:t>
            </w:r>
            <w:r>
              <w:rPr/>
              <w:t>王继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1  </w:t>
            </w:r>
            <w:r>
              <w:rPr/>
              <w:t>莫子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2  </w:t>
            </w:r>
            <w:r>
              <w:rPr/>
              <w:t>袁永茂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3  </w:t>
            </w:r>
            <w:r>
              <w:rPr/>
              <w:t>黄进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6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4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6  </w:t>
            </w:r>
            <w:r>
              <w:rPr/>
              <w:t>霍书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7  </w:t>
            </w:r>
            <w:r>
              <w:rPr/>
              <w:t>郭晓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8  </w:t>
            </w:r>
            <w:r>
              <w:rPr/>
              <w:t>孙永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19  </w:t>
            </w:r>
            <w:r>
              <w:rPr/>
              <w:t>陈昱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0  </w:t>
            </w:r>
            <w:r>
              <w:rPr/>
              <w:t>王佳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1  </w:t>
            </w:r>
            <w:r>
              <w:rPr/>
              <w:t>郭娇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2  </w:t>
            </w:r>
            <w:r>
              <w:rPr/>
              <w:t>刘倩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3  </w:t>
            </w:r>
            <w:r>
              <w:rPr/>
              <w:t>袁面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4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29  </w:t>
            </w:r>
            <w:r>
              <w:rPr/>
              <w:t>印玮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0  </w:t>
            </w:r>
            <w:r>
              <w:rPr/>
              <w:t>李春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4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7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40  </w:t>
            </w:r>
            <w:r>
              <w:rPr/>
              <w:t>谢仲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8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839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何卫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杜养军、徐立国、仵亚伟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王宏绪、赵佳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1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2  </w:t>
            </w:r>
            <w:r>
              <w:rPr/>
              <w:t>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3  </w:t>
            </w:r>
            <w:r>
              <w:rPr/>
              <w:t>刘峰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4  </w:t>
            </w:r>
            <w:r>
              <w:rPr/>
              <w:t>郭金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5  </w:t>
            </w:r>
            <w:r>
              <w:rPr/>
              <w:t>邓恺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6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7  </w:t>
            </w:r>
            <w:r>
              <w:rPr/>
              <w:t>曾德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8  </w:t>
            </w:r>
            <w:r>
              <w:rPr/>
              <w:t>韩龙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09  </w:t>
            </w:r>
            <w:r>
              <w:rPr/>
              <w:t>张子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0  </w:t>
            </w:r>
            <w:r>
              <w:rPr/>
              <w:t>张先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1  </w:t>
            </w:r>
            <w:r>
              <w:rPr/>
              <w:t>朱玉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2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3  </w:t>
            </w:r>
            <w:r>
              <w:rPr/>
              <w:t>张新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4  </w:t>
            </w:r>
            <w:r>
              <w:rPr/>
              <w:t>苏伟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3  </w:t>
            </w:r>
            <w:r>
              <w:rPr/>
              <w:t>马金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4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7  </w:t>
            </w:r>
            <w:r>
              <w:rPr/>
              <w:t>夏鹏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9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6  </w:t>
            </w:r>
            <w:r>
              <w:rPr/>
              <w:t>韦宇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7  </w:t>
            </w:r>
            <w:r>
              <w:rPr/>
              <w:t>南雪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三级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8  </w:t>
            </w:r>
            <w:r>
              <w:rPr/>
              <w:t>孔雯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19  </w:t>
            </w:r>
            <w:r>
              <w:rPr/>
              <w:t>范旭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0  </w:t>
            </w:r>
            <w:r>
              <w:rPr/>
              <w:t>孙姣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1  </w:t>
            </w:r>
            <w:r>
              <w:rPr/>
              <w:t>韦彩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2  </w:t>
            </w:r>
            <w:r>
              <w:rPr/>
              <w:t>周翠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3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4  </w:t>
            </w:r>
            <w:r>
              <w:rPr/>
              <w:t>万晓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5  </w:t>
            </w:r>
            <w:r>
              <w:rPr/>
              <w:t>李嘉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6  </w:t>
            </w:r>
            <w:r>
              <w:rPr/>
              <w:t>姜永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7  </w:t>
            </w:r>
            <w:r>
              <w:rPr/>
              <w:t>孙晓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8  </w:t>
            </w:r>
            <w:r>
              <w:rPr/>
              <w:t>孙海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29  </w:t>
            </w:r>
            <w:r>
              <w:rPr/>
              <w:t>王熙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0  </w:t>
            </w:r>
            <w:r>
              <w:rPr/>
              <w:t>鱼水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1  </w:t>
            </w:r>
            <w:r>
              <w:rPr/>
              <w:t>李月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2  </w:t>
            </w:r>
            <w:r>
              <w:rPr/>
              <w:t>范晓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38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40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41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0942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食品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林恒进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屈婉婷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孟月婷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李永华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储传奇、陈思雨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1  </w:t>
            </w:r>
            <w:r>
              <w:rPr/>
              <w:t>孙加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2  </w:t>
            </w:r>
            <w:r>
              <w:rPr/>
              <w:t>余震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3  </w:t>
            </w:r>
            <w:r>
              <w:rPr/>
              <w:t>张宏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4  </w:t>
            </w:r>
            <w:r>
              <w:rPr/>
              <w:t>陈垂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5  </w:t>
            </w:r>
            <w:r>
              <w:rPr/>
              <w:t>陆宇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2 </w:t>
            </w:r>
            <w:r>
              <w:rPr/>
              <w:t>地里夏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3  </w:t>
            </w:r>
            <w:r>
              <w:rPr/>
              <w:t>欧业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4  </w:t>
            </w:r>
            <w:r>
              <w:rPr/>
              <w:t>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5  </w:t>
            </w:r>
            <w:r>
              <w:rPr/>
              <w:t>石志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9  </w:t>
            </w:r>
            <w:r>
              <w:rPr/>
              <w:t>赵云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0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4  </w:t>
            </w:r>
            <w:r>
              <w:rPr/>
              <w:t>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5  </w:t>
            </w:r>
            <w:r>
              <w:rPr/>
              <w:t>周德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6  </w:t>
            </w:r>
            <w:r>
              <w:rPr/>
              <w:t>齐国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7  </w:t>
            </w:r>
            <w:r>
              <w:rPr/>
              <w:t>梅芳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8  </w:t>
            </w:r>
            <w:r>
              <w:rPr/>
              <w:t>储传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5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8  </w:t>
            </w:r>
            <w:r>
              <w:rPr/>
              <w:t>石清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6  </w:t>
            </w:r>
            <w:r>
              <w:rPr/>
              <w:t>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7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8  </w:t>
            </w:r>
            <w:r>
              <w:rPr/>
              <w:t>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09  </w:t>
            </w:r>
            <w:r>
              <w:rPr/>
              <w:t>张文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0  </w:t>
            </w:r>
            <w:r>
              <w:rPr/>
              <w:t>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1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6  </w:t>
            </w:r>
            <w:r>
              <w:rPr/>
              <w:t>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7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18  </w:t>
            </w:r>
            <w:r>
              <w:rPr/>
              <w:t>杜梦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1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2  </w:t>
            </w:r>
            <w:r>
              <w:rPr/>
              <w:t>蒋紫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3  </w:t>
            </w:r>
            <w:r>
              <w:rPr/>
              <w:t>李润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29  </w:t>
            </w:r>
            <w:r>
              <w:rPr/>
              <w:t>王银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0  </w:t>
            </w:r>
            <w:r>
              <w:rPr/>
              <w:t>刘思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1  </w:t>
            </w:r>
            <w:r>
              <w:rPr/>
              <w:t>郭子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2  </w:t>
            </w:r>
            <w:r>
              <w:rPr/>
              <w:t>乔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3  </w:t>
            </w:r>
            <w:r>
              <w:rPr/>
              <w:t>孙冬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4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7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6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039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葡萄酒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曾翠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史全社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曹杰、张璨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何志辉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1  </w:t>
            </w:r>
            <w:r>
              <w:rPr/>
              <w:t>南可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2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3  </w:t>
            </w:r>
            <w:r>
              <w:rPr/>
              <w:t>斯庆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4  </w:t>
            </w:r>
            <w:r>
              <w:rPr/>
              <w:t>苗士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5  </w:t>
            </w:r>
            <w:r>
              <w:rPr/>
              <w:t>刘起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6  </w:t>
            </w:r>
            <w:r>
              <w:rPr/>
              <w:t>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7  </w:t>
            </w:r>
            <w:r>
              <w:rPr/>
              <w:t>陈伦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8  </w:t>
            </w:r>
            <w:r>
              <w:rPr/>
              <w:t>冯彦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09  </w:t>
            </w:r>
            <w:r>
              <w:rPr/>
              <w:t>汪乾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0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4 </w:t>
            </w:r>
            <w:r>
              <w:rPr/>
              <w:t>周李乐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5  </w:t>
            </w:r>
            <w:r>
              <w:rPr/>
              <w:t>张思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6  </w:t>
            </w:r>
            <w:r>
              <w:rPr/>
              <w:t>田萌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7  </w:t>
            </w:r>
            <w:r>
              <w:rPr/>
              <w:t>张琪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8  </w:t>
            </w:r>
            <w:r>
              <w:rPr/>
              <w:t>孔祥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19  </w:t>
            </w:r>
            <w:r>
              <w:rPr/>
              <w:t>李天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0  </w:t>
            </w:r>
            <w:r>
              <w:rPr/>
              <w:t>王雨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8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2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铅球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3  </w:t>
            </w:r>
            <w:r>
              <w:rPr/>
              <w:t>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4  </w:t>
            </w:r>
            <w:r>
              <w:rPr/>
              <w:t>王宇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5  </w:t>
            </w:r>
            <w:r>
              <w:rPr/>
              <w:t>杨景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6  </w:t>
            </w:r>
            <w:r>
              <w:rPr/>
              <w:t>张文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7  </w:t>
            </w:r>
            <w:r>
              <w:rPr/>
              <w:t>周焕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8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29  </w:t>
            </w:r>
            <w:r>
              <w:rPr/>
              <w:t>赵月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0  </w:t>
            </w:r>
            <w:r>
              <w:rPr/>
              <w:t>张鑫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1  </w:t>
            </w:r>
            <w:r>
              <w:rPr/>
              <w:t>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2  </w:t>
            </w:r>
            <w:r>
              <w:rPr/>
              <w:t>赵轶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跳高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3  </w:t>
            </w:r>
            <w:r>
              <w:rPr/>
              <w:t>陶丽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4  </w:t>
            </w:r>
            <w:r>
              <w:rPr/>
              <w:t>王珂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5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6  </w:t>
            </w:r>
            <w:r>
              <w:rPr/>
              <w:t>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7  </w:t>
            </w:r>
            <w:r>
              <w:rPr/>
              <w:t>唐静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39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40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141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命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赟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张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王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04  </w:t>
            </w:r>
            <w:r>
              <w:rPr/>
              <w:t>玉苏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05  </w:t>
            </w:r>
            <w:r>
              <w:rPr/>
              <w:t>赵京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06 </w:t>
            </w:r>
            <w:r>
              <w:rPr/>
              <w:t>傅冠夷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07  </w:t>
            </w:r>
            <w:r>
              <w:rPr/>
              <w:t>尚昊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0  </w:t>
            </w:r>
            <w:r>
              <w:rPr/>
              <w:t>马金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1  </w:t>
            </w:r>
            <w:r>
              <w:rPr/>
              <w:t>夏百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2  </w:t>
            </w:r>
            <w:r>
              <w:rPr/>
              <w:t>李师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3  </w:t>
            </w:r>
            <w:r>
              <w:rPr/>
              <w:t>陈清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4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5  </w:t>
            </w:r>
            <w:r>
              <w:rPr/>
              <w:t>夏百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6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8  </w:t>
            </w:r>
            <w:r>
              <w:rPr/>
              <w:t>祁旻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19  </w:t>
            </w:r>
            <w:r>
              <w:rPr/>
              <w:t>黄诗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0  </w:t>
            </w:r>
            <w:r>
              <w:rPr/>
              <w:t>杨鹤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1  </w:t>
            </w:r>
            <w:r>
              <w:rPr/>
              <w:t>雷涂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2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3  </w:t>
            </w:r>
            <w:r>
              <w:rPr/>
              <w:t>傅大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4  </w:t>
            </w:r>
            <w:r>
              <w:rPr/>
              <w:t>玉苏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5  </w:t>
            </w:r>
            <w:r>
              <w:rPr/>
              <w:t>杨鹤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6  </w:t>
            </w:r>
            <w:r>
              <w:rPr/>
              <w:t>傅大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7  </w:t>
            </w:r>
            <w:r>
              <w:rPr/>
              <w:t>吴康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8  </w:t>
            </w:r>
            <w:r>
              <w:rPr/>
              <w:t>刘新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29  </w:t>
            </w:r>
            <w:r>
              <w:rPr/>
              <w:t>褚倩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0  </w:t>
            </w:r>
            <w:r>
              <w:rPr/>
              <w:t>刘新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1  </w:t>
            </w:r>
            <w:r>
              <w:rPr/>
              <w:t>翟怡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2  </w:t>
            </w:r>
            <w:r>
              <w:rPr/>
              <w:t>宋花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3  </w:t>
            </w:r>
            <w:r>
              <w:rPr/>
              <w:t>杨海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4 </w:t>
            </w:r>
            <w:r>
              <w:rPr/>
              <w:t>阿勒腾古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5  </w:t>
            </w:r>
            <w:r>
              <w:rPr/>
              <w:t>李怡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6  </w:t>
            </w:r>
            <w:r>
              <w:rPr/>
              <w:t>李怡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7  </w:t>
            </w:r>
            <w:r>
              <w:rPr/>
              <w:t>陈漫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8  </w:t>
            </w:r>
            <w:r>
              <w:rPr/>
              <w:t>陈漫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39  </w:t>
            </w:r>
            <w:r>
              <w:rPr/>
              <w:t>杨海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2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4  </w:t>
            </w:r>
            <w:r>
              <w:rPr/>
              <w:t>张乐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5  </w:t>
            </w:r>
            <w:r>
              <w:rPr/>
              <w:t>强丽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6  </w:t>
            </w:r>
            <w:r>
              <w:rPr/>
              <w:t>张璐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7  </w:t>
            </w:r>
            <w:r>
              <w:rPr/>
              <w:t>李淑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8  </w:t>
            </w:r>
            <w:r>
              <w:rPr/>
              <w:t>彭诗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49  </w:t>
            </w:r>
            <w:r>
              <w:rPr/>
              <w:t>褚倩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50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51  </w:t>
            </w:r>
            <w:r>
              <w:rPr/>
              <w:t>郑梦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52  </w:t>
            </w:r>
            <w:r>
              <w:rPr/>
              <w:t>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53  </w:t>
            </w:r>
            <w:r>
              <w:rPr/>
              <w:t>强丽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54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263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廖仁梅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耿强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孙帆、陈敏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7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8  </w:t>
            </w:r>
            <w:r>
              <w:rPr/>
              <w:t>计肖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9  </w:t>
            </w:r>
            <w:r>
              <w:rPr/>
              <w:t>赵高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0  </w:t>
            </w:r>
            <w:r>
              <w:rPr/>
              <w:t>张学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1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2  </w:t>
            </w:r>
            <w:r>
              <w:rPr/>
              <w:t>孙厚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3  </w:t>
            </w:r>
            <w:r>
              <w:rPr/>
              <w:t>李权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4  </w:t>
            </w:r>
            <w:r>
              <w:rPr/>
              <w:t>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5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6  </w:t>
            </w:r>
            <w:r>
              <w:rPr/>
              <w:t>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7  </w:t>
            </w:r>
            <w:r>
              <w:rPr/>
              <w:t>李金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8  </w:t>
            </w:r>
            <w:r>
              <w:rPr/>
              <w:t>朱继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29  </w:t>
            </w:r>
            <w:r>
              <w:rPr/>
              <w:t>刘梦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0  </w:t>
            </w:r>
            <w:r>
              <w:rPr/>
              <w:t>南哲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1  </w:t>
            </w:r>
            <w:r>
              <w:rPr/>
              <w:t>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2  </w:t>
            </w:r>
            <w:r>
              <w:rPr/>
              <w:t>冯路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6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8  </w:t>
            </w:r>
            <w:r>
              <w:rPr/>
              <w:t>张浩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9  </w:t>
            </w:r>
            <w:r>
              <w:rPr/>
              <w:t>龚正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40  </w:t>
            </w:r>
            <w:r>
              <w:rPr/>
              <w:t>陈漳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1  </w:t>
            </w:r>
            <w:r>
              <w:rPr/>
              <w:t>刘永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2  </w:t>
            </w:r>
            <w:r>
              <w:rPr/>
              <w:t>邹佳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3  </w:t>
            </w:r>
            <w:r>
              <w:rPr/>
              <w:t>王千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4  </w:t>
            </w:r>
            <w:r>
              <w:rPr/>
              <w:t>王婷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5  </w:t>
            </w:r>
            <w:r>
              <w:rPr/>
              <w:t>黄锦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6  </w:t>
            </w:r>
            <w:r>
              <w:rPr/>
              <w:t>陶吉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7  </w:t>
            </w:r>
            <w:r>
              <w:rPr/>
              <w:t>邢江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8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09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0  </w:t>
            </w:r>
            <w:r>
              <w:rPr/>
              <w:t>信文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1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2  </w:t>
            </w:r>
            <w:r>
              <w:rPr/>
              <w:t>马艳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3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铅球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4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5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16  </w:t>
            </w:r>
            <w:r>
              <w:rPr/>
              <w:t>杨希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5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3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334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管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韩久保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鲜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万发林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1  </w:t>
            </w:r>
            <w:r>
              <w:rPr/>
              <w:t>姜曙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2  </w:t>
            </w:r>
            <w:r>
              <w:rPr/>
              <w:t>谢东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4  </w:t>
            </w:r>
            <w:r>
              <w:rPr/>
              <w:t>陈绍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5  </w:t>
            </w:r>
            <w:r>
              <w:rPr/>
              <w:t>王英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6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2  </w:t>
            </w:r>
            <w:r>
              <w:rPr/>
              <w:t>勉晓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3  </w:t>
            </w:r>
            <w:r>
              <w:rPr/>
              <w:t>周益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4  </w:t>
            </w:r>
            <w:r>
              <w:rPr/>
              <w:t>施正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5  </w:t>
            </w:r>
            <w:r>
              <w:rPr/>
              <w:t>吴桂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6  </w:t>
            </w:r>
            <w:r>
              <w:rPr/>
              <w:t>张宏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1  </w:t>
            </w:r>
            <w:r>
              <w:rPr/>
              <w:t>王喜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5  </w:t>
            </w:r>
            <w:r>
              <w:rPr/>
              <w:t>程世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6  </w:t>
            </w:r>
            <w:r>
              <w:rPr/>
              <w:t>翟黎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9  </w:t>
            </w:r>
            <w:r>
              <w:rPr/>
              <w:t>杜沂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0  </w:t>
            </w:r>
            <w:r>
              <w:rPr/>
              <w:t>吴显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1  </w:t>
            </w:r>
            <w:r>
              <w:rPr/>
              <w:t>王卓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2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6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7  </w:t>
            </w:r>
            <w:r>
              <w:rPr/>
              <w:t>吴涵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8  </w:t>
            </w:r>
            <w:r>
              <w:rPr/>
              <w:t>王子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09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0  </w:t>
            </w:r>
            <w:r>
              <w:rPr/>
              <w:t>廖梦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1  </w:t>
            </w:r>
            <w:r>
              <w:rPr/>
              <w:t>邸孟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跳远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7  </w:t>
            </w:r>
            <w:r>
              <w:rPr/>
              <w:t>王文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8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19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0  </w:t>
            </w:r>
            <w:r>
              <w:rPr/>
              <w:t>杨姣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2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3  </w:t>
            </w:r>
            <w:r>
              <w:rPr/>
              <w:t>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4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7  </w:t>
            </w:r>
            <w:r>
              <w:rPr/>
              <w:t>杜婷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28  </w:t>
            </w:r>
            <w:r>
              <w:rPr/>
              <w:t>孙钰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3  </w:t>
            </w:r>
            <w:r>
              <w:rPr/>
              <w:t>刘方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4  </w:t>
            </w:r>
            <w:r>
              <w:rPr/>
              <w:t>廖梦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5  </w:t>
            </w:r>
            <w:r>
              <w:rPr/>
              <w:t>李青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7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8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439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文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朱红强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李世林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白志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1  </w:t>
            </w:r>
            <w:r>
              <w:rPr/>
              <w:t>白建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2  </w:t>
            </w:r>
            <w:r>
              <w:rPr/>
              <w:t>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3  </w:t>
            </w:r>
            <w:r>
              <w:rPr/>
              <w:t>杨庆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4  </w:t>
            </w:r>
            <w:r>
              <w:rPr/>
              <w:t>曲秀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5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6  </w:t>
            </w:r>
            <w:r>
              <w:rPr/>
              <w:t>董正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7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8  </w:t>
            </w:r>
            <w:r>
              <w:rPr/>
              <w:t>徐谦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09  </w:t>
            </w:r>
            <w:r>
              <w:rPr/>
              <w:t>钟楚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0  </w:t>
            </w:r>
            <w:r>
              <w:rPr/>
              <w:t>谷湘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1  </w:t>
            </w:r>
            <w:r>
              <w:rPr/>
              <w:t>张越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2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3  </w:t>
            </w:r>
            <w:r>
              <w:rPr/>
              <w:t>王宏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4  </w:t>
            </w:r>
            <w:r>
              <w:rPr/>
              <w:t>陈发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5  </w:t>
            </w:r>
            <w:r>
              <w:rPr/>
              <w:t>白志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三级跳远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4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6  </w:t>
            </w:r>
            <w:r>
              <w:rPr/>
              <w:t>蔡立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7  </w:t>
            </w:r>
            <w:r>
              <w:rPr/>
              <w:t>李琳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8  </w:t>
            </w:r>
            <w:r>
              <w:rPr/>
              <w:t>王瑛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19  </w:t>
            </w:r>
            <w:r>
              <w:rPr/>
              <w:t>陈先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0  </w:t>
            </w:r>
            <w:r>
              <w:rPr/>
              <w:t>王丽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三级跳远</w:t>
            </w:r>
            <w:r>
              <w:rPr>
                <w:rFonts w:cs="Calibri" w:eastAsia="Calibri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1  </w:t>
            </w:r>
            <w:r>
              <w:rPr/>
              <w:t>谢晓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40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2  </w:t>
            </w:r>
            <w:r>
              <w:rPr/>
              <w:t>李孟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3  </w:t>
            </w:r>
            <w:r>
              <w:rPr/>
              <w:t>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4  </w:t>
            </w:r>
            <w:r>
              <w:rPr/>
              <w:t>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5  </w:t>
            </w:r>
            <w:r>
              <w:rPr/>
              <w:t>王艺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6  </w:t>
            </w:r>
            <w:r>
              <w:rPr/>
              <w:t>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7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8  </w:t>
            </w:r>
            <w:r>
              <w:rPr/>
              <w:t>李凯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29  </w:t>
            </w:r>
            <w:r>
              <w:rPr/>
              <w:t>岳轩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0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1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2  </w:t>
            </w:r>
            <w:r>
              <w:rPr/>
              <w:t>牛占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3  </w:t>
            </w:r>
            <w:r>
              <w:rPr/>
              <w:t>金嘉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6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38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544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曹姬倩蕊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胡浩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0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铅球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1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3  </w:t>
            </w:r>
            <w:r>
              <w:rPr/>
              <w:t>李宝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1  </w:t>
            </w:r>
            <w:r>
              <w:rPr/>
              <w:t>李元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3  </w:t>
            </w:r>
            <w:r>
              <w:rPr/>
              <w:t>胡婧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4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5  </w:t>
            </w:r>
            <w:r>
              <w:rPr/>
              <w:t>段翔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6  </w:t>
            </w:r>
            <w:r>
              <w:rPr/>
              <w:t>朱海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7  </w:t>
            </w:r>
            <w:r>
              <w:rPr/>
              <w:t>梁晓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8  </w:t>
            </w:r>
            <w:r>
              <w:rPr/>
              <w:t>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09  </w:t>
            </w:r>
            <w:r>
              <w:rPr/>
              <w:t>王佳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4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615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黄东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王昊天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4  </w:t>
            </w:r>
            <w:r>
              <w:rPr/>
              <w:t>王稚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5  </w:t>
            </w:r>
            <w:r>
              <w:rPr/>
              <w:t>赵汪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6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、铅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7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8  </w:t>
            </w:r>
            <w:r>
              <w:rPr/>
              <w:t>刘晓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9  </w:t>
            </w:r>
            <w:r>
              <w:rPr/>
              <w:t>郭周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0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1  </w:t>
            </w:r>
            <w:r>
              <w:rPr/>
              <w:t>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2  </w:t>
            </w:r>
            <w:r>
              <w:rPr/>
              <w:t>李金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3  </w:t>
            </w:r>
            <w:r>
              <w:rPr/>
              <w:t>张嘉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4  </w:t>
            </w:r>
            <w:r>
              <w:rPr/>
              <w:t>黄武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5  </w:t>
            </w:r>
            <w:r>
              <w:rPr/>
              <w:t>王义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6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30  </w:t>
            </w:r>
            <w:r>
              <w:rPr/>
              <w:t>苏弘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31  </w:t>
            </w:r>
            <w:r>
              <w:rPr/>
              <w:t>韦永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32  </w:t>
            </w:r>
            <w:r>
              <w:rPr/>
              <w:t>孙亚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33  </w:t>
            </w:r>
            <w:r>
              <w:rPr/>
              <w:t>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1  </w:t>
            </w:r>
            <w:r>
              <w:rPr/>
              <w:t>刘一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2  </w:t>
            </w:r>
            <w:r>
              <w:rPr/>
              <w:t>连剑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3  </w:t>
            </w:r>
            <w:r>
              <w:rPr/>
              <w:t>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4  </w:t>
            </w:r>
            <w:r>
              <w:rPr/>
              <w:t>赵依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5  </w:t>
            </w:r>
            <w:r>
              <w:rPr/>
              <w:t>吴晓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6  </w:t>
            </w:r>
            <w:r>
              <w:rPr/>
              <w:t>项鸿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7  </w:t>
            </w:r>
            <w:r>
              <w:rPr/>
              <w:t>班湘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8  </w:t>
            </w:r>
            <w:r>
              <w:rPr/>
              <w:t>徐可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09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0  </w:t>
            </w:r>
            <w:r>
              <w:rPr/>
              <w:t>陈知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1  </w:t>
            </w:r>
            <w:r>
              <w:rPr/>
              <w:t>宋莹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2  </w:t>
            </w:r>
            <w:r>
              <w:rPr/>
              <w:t>张秀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13  </w:t>
            </w:r>
            <w:r>
              <w:rPr/>
              <w:t>任若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7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8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729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祝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庞雪琴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跳高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5  </w:t>
            </w:r>
            <w:r>
              <w:rPr/>
              <w:t>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4  </w:t>
            </w:r>
            <w:r>
              <w:rPr/>
              <w:t>阮文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7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6  </w:t>
            </w:r>
            <w:r>
              <w:rPr/>
              <w:t>陈文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9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2  </w:t>
            </w:r>
            <w:r>
              <w:rPr/>
              <w:t>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3  </w:t>
            </w:r>
            <w:r>
              <w:rPr/>
              <w:t>欧书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、铅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4  </w:t>
            </w:r>
            <w:r>
              <w:rPr/>
              <w:t>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5  </w:t>
            </w:r>
            <w:r>
              <w:rPr/>
              <w:t>林达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6  </w:t>
            </w:r>
            <w:r>
              <w:rPr/>
              <w:t>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7  </w:t>
            </w:r>
            <w:r>
              <w:rPr/>
              <w:t>金字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20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01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21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8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819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教学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张宝旭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田义、李丹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程利东、方云晓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苑迎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1  </w:t>
            </w:r>
            <w:r>
              <w:rPr/>
              <w:t>赵和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2  </w:t>
            </w:r>
            <w:r>
              <w:rPr/>
              <w:t>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3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4  </w:t>
            </w:r>
            <w:r>
              <w:rPr/>
              <w:t>程利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5  </w:t>
            </w:r>
            <w:r>
              <w:rPr/>
              <w:t>刘旭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6  </w:t>
            </w:r>
            <w:r>
              <w:rPr/>
              <w:t>李正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09  </w:t>
            </w:r>
            <w:r>
              <w:rPr/>
              <w:t>华锦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0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1  </w:t>
            </w:r>
            <w:r>
              <w:rPr/>
              <w:t>郭佩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2  </w:t>
            </w:r>
            <w:r>
              <w:rPr/>
              <w:t>王海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3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、铅球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4  </w:t>
            </w:r>
            <w:r>
              <w:rPr/>
              <w:t>周亚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5  </w:t>
            </w:r>
            <w:r>
              <w:rPr/>
              <w:t>宋国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1  </w:t>
            </w:r>
            <w:r>
              <w:rPr/>
              <w:t>梁孝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2  </w:t>
            </w:r>
            <w:r>
              <w:rPr/>
              <w:t>杜利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10</w:t>
            </w:r>
            <w:r>
              <w:rPr/>
              <w:t>米栏、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3  </w:t>
            </w:r>
            <w:r>
              <w:rPr/>
              <w:t>贾亚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、</w:t>
            </w:r>
            <w:r>
              <w:rPr/>
              <w:t>110</w:t>
            </w:r>
            <w:r>
              <w:rPr/>
              <w:t>米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6  </w:t>
            </w:r>
            <w:r>
              <w:rPr/>
              <w:t>温丽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7  </w:t>
            </w:r>
            <w:r>
              <w:rPr/>
              <w:t>朱美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8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19  </w:t>
            </w:r>
            <w:r>
              <w:rPr/>
              <w:t>肖月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0  </w:t>
            </w:r>
            <w:r>
              <w:rPr/>
              <w:t>高婷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1  </w:t>
            </w:r>
            <w:r>
              <w:rPr/>
              <w:t>张改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、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2  </w:t>
            </w:r>
            <w:r>
              <w:rPr/>
              <w:t>王利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3  </w:t>
            </w:r>
            <w:r>
              <w:rPr/>
              <w:t>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4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5  </w:t>
            </w:r>
            <w:r>
              <w:rPr/>
              <w:t>宋志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6  </w:t>
            </w:r>
            <w:r>
              <w:rPr/>
              <w:t>苏文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7  </w:t>
            </w:r>
            <w:r>
              <w:rPr/>
              <w:t>刘怡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8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29  </w:t>
            </w:r>
            <w:r>
              <w:rPr/>
              <w:t>王志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3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0  </w:t>
            </w:r>
            <w:r>
              <w:rPr/>
              <w:t>王超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4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935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跳背接力、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保所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李振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金凯、华瑞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张正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男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1  </w:t>
            </w:r>
            <w:r>
              <w:rPr/>
              <w:t>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2  </w:t>
            </w:r>
            <w:r>
              <w:rPr/>
              <w:t>董扬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3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5  </w:t>
            </w:r>
            <w:r>
              <w:rPr/>
              <w:t>林青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7  </w:t>
            </w:r>
            <w:r>
              <w:rPr/>
              <w:t>孙宝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12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13  </w:t>
            </w:r>
            <w:r>
              <w:rPr/>
              <w:t>娄现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女子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4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生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08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一分钟投篮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010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一分钟投篮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男子足球一分钟颠球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排球对垫、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生女子跳大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6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袋鼠跳接力、木履争先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农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惠安堂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聂俊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张春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1  </w:t>
            </w:r>
            <w:r>
              <w:rPr/>
              <w:t>刘曙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4  </w:t>
            </w:r>
            <w:r>
              <w:rPr/>
              <w:t>安成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2  </w:t>
            </w:r>
            <w:r>
              <w:rPr/>
              <w:t>刘曙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3  </w:t>
            </w:r>
            <w:r>
              <w:rPr/>
              <w:t>聂俊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0  </w:t>
            </w:r>
            <w:r>
              <w:rPr/>
              <w:t>高瑞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4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5  </w:t>
            </w:r>
            <w:r>
              <w:rPr/>
              <w:t>蔡东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6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8  </w:t>
            </w:r>
            <w:r>
              <w:rPr/>
              <w:t>朱若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09  </w:t>
            </w:r>
            <w:r>
              <w:rPr/>
              <w:t>梁子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6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1  </w:t>
            </w:r>
            <w:r>
              <w:rPr/>
              <w:t>徐爱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3  </w:t>
            </w:r>
            <w:r>
              <w:rPr/>
              <w:t>马长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2  </w:t>
            </w:r>
            <w:r>
              <w:rPr/>
              <w:t>徐爱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4  </w:t>
            </w:r>
            <w:r>
              <w:rPr/>
              <w:t>韩清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5  </w:t>
            </w:r>
            <w:r>
              <w:rPr/>
              <w:t>张玲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3  </w:t>
            </w:r>
            <w:r>
              <w:rPr/>
              <w:t>杜向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6  </w:t>
            </w:r>
            <w:r>
              <w:rPr/>
              <w:t>温晓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7  </w:t>
            </w:r>
            <w:r>
              <w:rPr/>
              <w:t>刘曼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8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19  </w:t>
            </w:r>
            <w:r>
              <w:rPr/>
              <w:t>韩新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0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1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2  </w:t>
            </w:r>
            <w:r>
              <w:rPr/>
              <w:t>徐淑兔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5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8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7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129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植保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吕振武、黄丽丽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冯纪年、相建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丁升选、高小宁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1  </w:t>
            </w:r>
            <w:r>
              <w:rPr/>
              <w:t>吕振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2  </w:t>
            </w:r>
            <w:r>
              <w:rPr/>
              <w:t>王智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3  </w:t>
            </w:r>
            <w:r>
              <w:rPr/>
              <w:t>王智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4  </w:t>
            </w:r>
            <w:r>
              <w:rPr/>
              <w:t>陈银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5  </w:t>
            </w:r>
            <w:r>
              <w:rPr/>
              <w:t>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6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7  </w:t>
            </w:r>
            <w:r>
              <w:rPr/>
              <w:t>冯小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8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09  </w:t>
            </w:r>
            <w:r>
              <w:rPr/>
              <w:t>黄丽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0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1  </w:t>
            </w:r>
            <w:r>
              <w:rPr/>
              <w:t>魏国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2  </w:t>
            </w:r>
            <w:r>
              <w:rPr/>
              <w:t>魏国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3  </w:t>
            </w:r>
            <w:r>
              <w:rPr/>
              <w:t>商文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4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6  </w:t>
            </w:r>
            <w:r>
              <w:rPr/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7  </w:t>
            </w:r>
            <w:r>
              <w:rPr/>
              <w:t>高艳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19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20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221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园艺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李京春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郭和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周存田、呼延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9  </w:t>
            </w:r>
            <w:r>
              <w:rPr/>
              <w:t>郁俊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10  </w:t>
            </w:r>
            <w:r>
              <w:rPr/>
              <w:t>杨建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1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8  </w:t>
            </w:r>
            <w:r>
              <w:rPr/>
              <w:t>李树庭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5  </w:t>
            </w:r>
            <w:r>
              <w:rPr/>
              <w:t>朱秋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7  </w:t>
            </w:r>
            <w:r>
              <w:rPr/>
              <w:t>惠麦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11  </w:t>
            </w:r>
            <w:r>
              <w:rPr/>
              <w:t>王荣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2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6  </w:t>
            </w:r>
            <w:r>
              <w:rPr/>
              <w:t>高岳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3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304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科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晓娟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李丽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王建刚、王洪宝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1  </w:t>
            </w:r>
            <w:r>
              <w:rPr/>
              <w:t>刘俊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2  </w:t>
            </w:r>
            <w:r>
              <w:rPr/>
              <w:t>雷武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3  </w:t>
            </w:r>
            <w:r>
              <w:rPr/>
              <w:t>雷武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4  </w:t>
            </w:r>
            <w:r>
              <w:rPr/>
              <w:t>张恩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5  </w:t>
            </w:r>
            <w:r>
              <w:rPr/>
              <w:t>席杰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7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8  </w:t>
            </w:r>
            <w:r>
              <w:rPr/>
              <w:t>王建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9  </w:t>
            </w:r>
            <w:r>
              <w:rPr/>
              <w:t>王小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06  </w:t>
            </w:r>
            <w:r>
              <w:rPr/>
              <w:t>席杰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0  </w:t>
            </w:r>
            <w:r>
              <w:rPr/>
              <w:t>杨武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1  </w:t>
            </w:r>
            <w:r>
              <w:rPr/>
              <w:t>王德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2  </w:t>
            </w:r>
            <w:r>
              <w:rPr/>
              <w:t>陈知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3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4  </w:t>
            </w:r>
            <w:r>
              <w:rPr/>
              <w:t>田秀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5  </w:t>
            </w:r>
            <w:r>
              <w:rPr/>
              <w:t>张慧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6  </w:t>
            </w:r>
            <w:r>
              <w:rPr/>
              <w:t>樵淑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7  </w:t>
            </w:r>
            <w:r>
              <w:rPr/>
              <w:t>孙兰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8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19  </w:t>
            </w:r>
            <w:r>
              <w:rPr/>
              <w:t>胡沈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0  </w:t>
            </w:r>
            <w:r>
              <w:rPr/>
              <w:t>张知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1  </w:t>
            </w:r>
            <w:r>
              <w:rPr/>
              <w:t>顾玉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4  </w:t>
            </w:r>
            <w:r>
              <w:rPr/>
              <w:t>王晓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5  </w:t>
            </w:r>
            <w:r>
              <w:rPr/>
              <w:t>贾存灵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3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6  </w:t>
            </w:r>
            <w:r>
              <w:rPr/>
              <w:t>胡巧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7  </w:t>
            </w:r>
            <w:r>
              <w:rPr/>
              <w:t>王喜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8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29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430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医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申让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许美颖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林青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金彪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1  </w:t>
            </w:r>
            <w:r>
              <w:rPr/>
              <w:t>梁永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2  </w:t>
            </w:r>
            <w:r>
              <w:rPr/>
              <w:t>张淼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3  </w:t>
            </w:r>
            <w:r>
              <w:rPr/>
              <w:t>徐守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4  </w:t>
            </w:r>
            <w:r>
              <w:rPr/>
              <w:t>韩晓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6  </w:t>
            </w:r>
            <w:r>
              <w:rPr/>
              <w:t>张文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7  </w:t>
            </w:r>
            <w:r>
              <w:rPr/>
              <w:t>刘卫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8  </w:t>
            </w:r>
            <w:r>
              <w:rPr/>
              <w:t>王承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09  </w:t>
            </w:r>
            <w:r>
              <w:rPr/>
              <w:t>张欣珂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0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1  </w:t>
            </w:r>
            <w:r>
              <w:rPr/>
              <w:t>张欣珂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2  </w:t>
            </w:r>
            <w:r>
              <w:rPr/>
              <w:t>刘健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3  </w:t>
            </w:r>
            <w:r>
              <w:rPr/>
              <w:t>许文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4  </w:t>
            </w:r>
            <w:r>
              <w:rPr/>
              <w:t>刘健枫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5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6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7  </w:t>
            </w:r>
            <w:r>
              <w:rPr/>
              <w:t>卿素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8  </w:t>
            </w:r>
            <w:r>
              <w:rPr/>
              <w:t>李艳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19  </w:t>
            </w:r>
            <w:r>
              <w:rPr/>
              <w:t>弋亚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0  </w:t>
            </w:r>
            <w:r>
              <w:rPr/>
              <w:t>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1  </w:t>
            </w:r>
            <w:r>
              <w:rPr/>
              <w:t>张联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2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3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4  </w:t>
            </w:r>
            <w:r>
              <w:rPr/>
              <w:t>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5  </w:t>
            </w:r>
            <w:r>
              <w:rPr/>
              <w:t>姜艳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6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7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8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29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0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赶球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2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0×60</w:t>
            </w:r>
            <w:r>
              <w:rPr/>
              <w:t>米迎面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3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袋鼠跳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4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木履争先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5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一分钟跳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6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工跳大绳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537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筷子夹乒乓球接力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何明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辛转霞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尚廉斌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1  </w:t>
            </w:r>
            <w:r>
              <w:rPr/>
              <w:t>尚廉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2  </w:t>
            </w:r>
            <w:r>
              <w:rPr/>
              <w:t>李厚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3  </w:t>
            </w:r>
            <w:r>
              <w:rPr/>
              <w:t>李厚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4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5  </w:t>
            </w:r>
            <w:r>
              <w:rPr/>
              <w:t>于世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6  </w:t>
            </w:r>
            <w:r>
              <w:rPr/>
              <w:t>于世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7  </w:t>
            </w:r>
            <w:r>
              <w:rPr/>
              <w:t>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8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09  </w:t>
            </w:r>
            <w:r>
              <w:rPr/>
              <w:t>吉文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0  </w:t>
            </w:r>
            <w:r>
              <w:rPr/>
              <w:t>李秀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1  </w:t>
            </w:r>
            <w:r>
              <w:rPr/>
              <w:t>杨清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2  </w:t>
            </w:r>
            <w:r>
              <w:rPr/>
              <w:t>同金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3  </w:t>
            </w:r>
            <w:r>
              <w:rPr/>
              <w:t>同金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4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5  </w:t>
            </w:r>
            <w:r>
              <w:rPr/>
              <w:t>李冬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6  </w:t>
            </w:r>
            <w:r>
              <w:rPr/>
              <w:t>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7  </w:t>
            </w:r>
            <w:r>
              <w:rPr/>
              <w:t>张玲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8  </w:t>
            </w:r>
            <w:r>
              <w:rPr/>
              <w:t>蔚一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19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20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621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环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云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永一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和文祥、李景林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殷宪强、佟小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1  </w:t>
            </w:r>
            <w:r>
              <w:rPr/>
              <w:t>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2  </w:t>
            </w:r>
            <w:r>
              <w:rPr/>
              <w:t>赵二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3  </w:t>
            </w:r>
            <w:r>
              <w:rPr/>
              <w:t>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4  </w:t>
            </w:r>
            <w:r>
              <w:rPr/>
              <w:t>赵二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5  </w:t>
            </w:r>
            <w:r>
              <w:rPr/>
              <w:t>来航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6  </w:t>
            </w:r>
            <w:r>
              <w:rPr/>
              <w:t>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7  </w:t>
            </w:r>
            <w:r>
              <w:rPr/>
              <w:t>王九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8  </w:t>
            </w:r>
            <w:r>
              <w:rPr/>
              <w:t>何绪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09  </w:t>
            </w:r>
            <w:r>
              <w:rPr/>
              <w:t>张建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0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1  </w:t>
            </w:r>
            <w:r>
              <w:rPr/>
              <w:t>顾江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2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3  </w:t>
            </w:r>
            <w:r>
              <w:rPr/>
              <w:t>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4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5  </w:t>
            </w:r>
            <w:r>
              <w:rPr/>
              <w:t>王铁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6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8  </w:t>
            </w:r>
            <w:r>
              <w:rPr/>
              <w:t>吴小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19  </w:t>
            </w:r>
            <w:r>
              <w:rPr/>
              <w:t>吕月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0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1  </w:t>
            </w:r>
            <w:r>
              <w:rPr/>
              <w:t>张树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2  </w:t>
            </w:r>
            <w:r>
              <w:rPr/>
              <w:t>马爱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3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4  </w:t>
            </w:r>
            <w:r>
              <w:rPr/>
              <w:t>黄懿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5  </w:t>
            </w:r>
            <w:r>
              <w:rPr/>
              <w:t>杨岩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6  </w:t>
            </w:r>
            <w:r>
              <w:rPr/>
              <w:t>李粉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7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8  </w:t>
            </w:r>
            <w:r>
              <w:rPr/>
              <w:t>于英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29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31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733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建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吉成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立青、刘正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1  </w:t>
            </w:r>
            <w:r>
              <w:rPr/>
              <w:t>杨建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2  </w:t>
            </w:r>
            <w:r>
              <w:rPr/>
              <w:t>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3  </w:t>
            </w:r>
            <w:r>
              <w:rPr/>
              <w:t>杨建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4  </w:t>
            </w:r>
            <w:r>
              <w:rPr/>
              <w:t>杨建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5  </w:t>
            </w:r>
            <w:r>
              <w:rPr/>
              <w:t>安梦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6  </w:t>
            </w:r>
            <w:r>
              <w:rPr/>
              <w:t>林劲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7  </w:t>
            </w:r>
            <w:r>
              <w:rPr/>
              <w:t>乌力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8  </w:t>
            </w:r>
            <w:r>
              <w:rPr/>
              <w:t>谭亲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09  </w:t>
            </w:r>
            <w:r>
              <w:rPr/>
              <w:t>王立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0  </w:t>
            </w:r>
            <w:r>
              <w:rPr/>
              <w:t>李会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1  </w:t>
            </w:r>
            <w:r>
              <w:rPr/>
              <w:t>降亚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2  </w:t>
            </w:r>
            <w:r>
              <w:rPr/>
              <w:t>王立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3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5  </w:t>
            </w:r>
            <w:r>
              <w:rPr/>
              <w:t>王小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6  </w:t>
            </w:r>
            <w:r>
              <w:rPr/>
              <w:t>徐秋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7  </w:t>
            </w:r>
            <w:r>
              <w:rPr/>
              <w:t>杨彦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8  </w:t>
            </w:r>
            <w:r>
              <w:rPr/>
              <w:t>王亚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9  </w:t>
            </w:r>
            <w:r>
              <w:rPr/>
              <w:t>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0  </w:t>
            </w:r>
            <w:r>
              <w:rPr/>
              <w:t>程冬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1  </w:t>
            </w:r>
            <w:r>
              <w:rPr/>
              <w:t>高立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2  </w:t>
            </w:r>
            <w:r>
              <w:rPr/>
              <w:t>程冬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3  </w:t>
            </w:r>
            <w:r>
              <w:rPr/>
              <w:t>段莹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4  </w:t>
            </w:r>
            <w:r>
              <w:rPr/>
              <w:t>杨秀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5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6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14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828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电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张军厂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师帅兵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闫小丽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韩冰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李群卓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1  </w:t>
            </w:r>
            <w:r>
              <w:rPr/>
              <w:t>郭康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2  </w:t>
            </w:r>
            <w:r>
              <w:rPr/>
              <w:t>杨创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3  </w:t>
            </w:r>
            <w:r>
              <w:rPr/>
              <w:t>王方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4  </w:t>
            </w:r>
            <w:r>
              <w:rPr/>
              <w:t>杜联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5  </w:t>
            </w:r>
            <w:r>
              <w:rPr/>
              <w:t>杜联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6  </w:t>
            </w:r>
            <w:r>
              <w:rPr/>
              <w:t>罗顺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7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8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09  </w:t>
            </w:r>
            <w:r>
              <w:rPr/>
              <w:t>史小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0  </w:t>
            </w:r>
            <w:r>
              <w:rPr/>
              <w:t>潘天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1  </w:t>
            </w:r>
            <w:r>
              <w:rPr/>
              <w:t>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2  </w:t>
            </w:r>
            <w:r>
              <w:rPr/>
              <w:t>奚海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3  </w:t>
            </w:r>
            <w:r>
              <w:rPr/>
              <w:t>张李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4  </w:t>
            </w:r>
            <w:r>
              <w:rPr/>
              <w:t>段海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5  </w:t>
            </w:r>
            <w:r>
              <w:rPr/>
              <w:t>徐晓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6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7  </w:t>
            </w:r>
            <w:r>
              <w:rPr/>
              <w:t>段海燕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8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19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920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宋西德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陈勇、刘桂玲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孙健敏、任国霞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王淑珍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1  </w:t>
            </w:r>
            <w:r>
              <w:rPr/>
              <w:t>樊世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2  </w:t>
            </w:r>
            <w:r>
              <w:rPr/>
              <w:t>颜永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3  </w:t>
            </w:r>
            <w:r>
              <w:rPr/>
              <w:t>来智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4  </w:t>
            </w:r>
            <w:r>
              <w:rPr/>
              <w:t>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5  </w:t>
            </w:r>
            <w:r>
              <w:rPr/>
              <w:t>任大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6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7  </w:t>
            </w:r>
            <w:r>
              <w:rPr/>
              <w:t>张宏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8  </w:t>
            </w:r>
            <w:r>
              <w:rPr/>
              <w:t>胡少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09  </w:t>
            </w:r>
            <w:r>
              <w:rPr/>
              <w:t>桂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0  </w:t>
            </w:r>
            <w:r>
              <w:rPr/>
              <w:t>仵亚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1  </w:t>
            </w:r>
            <w:r>
              <w:rPr/>
              <w:t>党艳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2  </w:t>
            </w:r>
            <w:r>
              <w:rPr/>
              <w:t>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53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3  </w:t>
            </w:r>
            <w:r>
              <w:rPr/>
              <w:t>任国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4  </w:t>
            </w:r>
            <w:r>
              <w:rPr/>
              <w:t>王娟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34  </w:t>
            </w:r>
            <w:r>
              <w:rPr/>
              <w:t>任国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5  </w:t>
            </w:r>
            <w:r>
              <w:rPr/>
              <w:t>刘桂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6  </w:t>
            </w:r>
            <w:r>
              <w:rPr/>
              <w:t>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7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18  </w:t>
            </w:r>
            <w:r>
              <w:rPr/>
              <w:t>杨丽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35  </w:t>
            </w:r>
            <w:r>
              <w:rPr/>
              <w:t>刘桂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36  </w:t>
            </w:r>
            <w:r>
              <w:rPr/>
              <w:t>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37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38  </w:t>
            </w:r>
            <w:r>
              <w:rPr/>
              <w:t>杨丽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54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55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056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食品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张振华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汪勇攀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胡亚云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杨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1  </w:t>
            </w:r>
            <w:r>
              <w:rPr/>
              <w:t>王青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2  </w:t>
            </w:r>
            <w:r>
              <w:rPr/>
              <w:t>陈企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3  </w:t>
            </w:r>
            <w:r>
              <w:rPr/>
              <w:t>叶可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4  </w:t>
            </w:r>
            <w:r>
              <w:rPr/>
              <w:t>罗安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5  </w:t>
            </w:r>
            <w:r>
              <w:rPr/>
              <w:t>赵旭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6  </w:t>
            </w:r>
            <w:r>
              <w:rPr/>
              <w:t>潘小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7  </w:t>
            </w:r>
            <w:r>
              <w:rPr/>
              <w:t>冯宪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8  </w:t>
            </w:r>
            <w:r>
              <w:rPr/>
              <w:t>王建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09  </w:t>
            </w:r>
            <w:r>
              <w:rPr/>
              <w:t>冯宪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20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0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1  </w:t>
            </w:r>
            <w:r>
              <w:rPr/>
              <w:t>李巨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2  </w:t>
            </w:r>
            <w:r>
              <w:rPr/>
              <w:t>陈香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3  </w:t>
            </w:r>
            <w:r>
              <w:rPr/>
              <w:t>李巨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4  </w:t>
            </w:r>
            <w:r>
              <w:rPr/>
              <w:t>杨海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5  </w:t>
            </w:r>
            <w:r>
              <w:rPr/>
              <w:t>席美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6  </w:t>
            </w:r>
            <w:r>
              <w:rPr/>
              <w:t>屈婉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9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18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121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葡萄酒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胡俊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樊武安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1  </w:t>
            </w:r>
            <w:r>
              <w:rPr/>
              <w:t>樊武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2  </w:t>
            </w:r>
            <w:r>
              <w:rPr/>
              <w:t>樊武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3  </w:t>
            </w:r>
            <w:r>
              <w:rPr/>
              <w:t>袁春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4  </w:t>
            </w:r>
            <w:r>
              <w:rPr/>
              <w:t>房玉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5  </w:t>
            </w:r>
            <w:r>
              <w:rPr/>
              <w:t>郭安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3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6  </w:t>
            </w:r>
            <w:r>
              <w:rPr/>
              <w:t>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7  </w:t>
            </w:r>
            <w:r>
              <w:rPr/>
              <w:t>张艳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8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09  </w:t>
            </w:r>
            <w:r>
              <w:rPr/>
              <w:t>杨继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0  </w:t>
            </w:r>
            <w:r>
              <w:rPr/>
              <w:t>邓亚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1  </w:t>
            </w:r>
            <w:r>
              <w:rPr/>
              <w:t>邓亚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2  </w:t>
            </w:r>
            <w:r>
              <w:rPr/>
              <w:t>朱美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4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5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216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命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赟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滕艳萍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段敏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1  </w:t>
            </w:r>
            <w:r>
              <w:rPr/>
              <w:t>张会昌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2  </w:t>
            </w:r>
            <w:r>
              <w:rPr/>
              <w:t>兰晓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3  </w:t>
            </w:r>
            <w:r>
              <w:rPr/>
              <w:t>陶士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4  </w:t>
            </w:r>
            <w:r>
              <w:rPr/>
              <w:t>苏乾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5  </w:t>
            </w:r>
            <w:r>
              <w:rPr/>
              <w:t>赵选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6  </w:t>
            </w:r>
            <w:r>
              <w:rPr/>
              <w:t>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7  </w:t>
            </w:r>
            <w:r>
              <w:rPr/>
              <w:t>刘虎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8  </w:t>
            </w:r>
            <w:r>
              <w:rPr/>
              <w:t>韦革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09  </w:t>
            </w:r>
            <w:r>
              <w:rPr/>
              <w:t>李绍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0  </w:t>
            </w:r>
            <w:r>
              <w:rPr/>
              <w:t>李积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1  </w:t>
            </w:r>
            <w:r>
              <w:rPr/>
              <w:t>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2  </w:t>
            </w:r>
            <w:r>
              <w:rPr/>
              <w:t>李绍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3  </w:t>
            </w:r>
            <w:r>
              <w:rPr/>
              <w:t>杨彦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4  </w:t>
            </w:r>
            <w:r>
              <w:rPr/>
              <w:t>徐全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9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5  </w:t>
            </w:r>
            <w:r>
              <w:rPr/>
              <w:t>王渭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6  </w:t>
            </w:r>
            <w:r>
              <w:rPr/>
              <w:t>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7  </w:t>
            </w:r>
            <w:r>
              <w:rPr/>
              <w:t>郝文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8  </w:t>
            </w:r>
            <w:r>
              <w:rPr/>
              <w:t>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19  </w:t>
            </w:r>
            <w:r>
              <w:rPr/>
              <w:t>曹翠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0  </w:t>
            </w:r>
            <w:r>
              <w:rPr/>
              <w:t>陈红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1  </w:t>
            </w:r>
            <w:r>
              <w:rPr/>
              <w:t>李生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2  </w:t>
            </w:r>
            <w:r>
              <w:rPr/>
              <w:t>曹翠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3  </w:t>
            </w:r>
            <w:r>
              <w:rPr/>
              <w:t>罗鑫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4  </w:t>
            </w:r>
            <w:r>
              <w:rPr/>
              <w:t>滕艳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5  </w:t>
            </w:r>
            <w:r>
              <w:rPr/>
              <w:t>丁虹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6  </w:t>
            </w:r>
            <w:r>
              <w:rPr/>
              <w:t>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7  </w:t>
            </w:r>
            <w:r>
              <w:rPr/>
              <w:t>罗鑫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28  </w:t>
            </w:r>
            <w:r>
              <w:rPr/>
              <w:t>丁虹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30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31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332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欧文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李芸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赵保魁、解迎革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1  </w:t>
            </w:r>
            <w:r>
              <w:rPr/>
              <w:t>毛富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2  </w:t>
            </w:r>
            <w:r>
              <w:rPr/>
              <w:t>徐为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3  </w:t>
            </w:r>
            <w:r>
              <w:rPr/>
              <w:t>徐为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4  </w:t>
            </w:r>
            <w:r>
              <w:rPr/>
              <w:t>毛富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5  </w:t>
            </w:r>
            <w:r>
              <w:rPr/>
              <w:t>裴志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6  </w:t>
            </w:r>
            <w:r>
              <w:rPr/>
              <w:t>刘建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7  </w:t>
            </w:r>
            <w:r>
              <w:rPr/>
              <w:t>刘云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8  </w:t>
            </w:r>
            <w:r>
              <w:rPr/>
              <w:t>段金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09  </w:t>
            </w:r>
            <w:r>
              <w:rPr/>
              <w:t>杜光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0  </w:t>
            </w:r>
            <w:r>
              <w:rPr/>
              <w:t>汤江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1  </w:t>
            </w:r>
            <w:r>
              <w:rPr/>
              <w:t>孟立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2  </w:t>
            </w:r>
            <w:r>
              <w:rPr/>
              <w:t>段金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3  </w:t>
            </w:r>
            <w:r>
              <w:rPr/>
              <w:t>杜光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4  </w:t>
            </w:r>
            <w:r>
              <w:rPr/>
              <w:t>汤江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5  </w:t>
            </w:r>
            <w:r>
              <w:rPr/>
              <w:t>孟立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6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0  </w:t>
            </w:r>
            <w:r>
              <w:rPr/>
              <w:t>裴玉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1  </w:t>
            </w:r>
            <w:r>
              <w:rPr/>
              <w:t>邓红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2  </w:t>
            </w:r>
            <w:r>
              <w:rPr/>
              <w:t>邓红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3  </w:t>
            </w:r>
            <w:r>
              <w:rPr/>
              <w:t>陈小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4  </w:t>
            </w:r>
            <w:r>
              <w:rPr/>
              <w:t>廖仁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5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8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6  </w:t>
            </w:r>
            <w:r>
              <w:rPr/>
              <w:t>廖仁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7  </w:t>
            </w:r>
            <w:r>
              <w:rPr/>
              <w:t>陈小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28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7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419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管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聂海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冯西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刘春梅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王军智、刘超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8  </w:t>
            </w:r>
            <w:r>
              <w:rPr/>
              <w:t>王兆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0  </w:t>
            </w:r>
            <w:r>
              <w:rPr/>
              <w:t>罗添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不踏板跳远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1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22  </w:t>
            </w:r>
            <w:r>
              <w:rPr/>
              <w:t>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9  </w:t>
            </w:r>
            <w:r>
              <w:rPr/>
              <w:t>陈晓楠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、跳远</w:t>
            </w:r>
            <w:r>
              <w:rPr>
                <w:rFonts w:cs="Calibri" w:eastAsia="Calibri"/>
              </w:rPr>
              <w:t xml:space="preserve">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2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3  </w:t>
            </w:r>
            <w:r>
              <w:rPr/>
              <w:t>韩久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7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1 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7  </w:t>
            </w:r>
            <w:r>
              <w:rPr/>
              <w:t>姬便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21 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2  </w:t>
            </w:r>
            <w:r>
              <w:rPr/>
              <w:t>刘春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3  </w:t>
            </w:r>
            <w:r>
              <w:rPr/>
              <w:t>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5  </w:t>
            </w:r>
            <w:r>
              <w:rPr/>
              <w:t>董春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6  </w:t>
            </w:r>
            <w:r>
              <w:rPr/>
              <w:t>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4  </w:t>
            </w:r>
            <w:r>
              <w:rPr/>
              <w:t>闫小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06  </w:t>
            </w:r>
            <w:r>
              <w:rPr/>
              <w:t>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4  </w:t>
            </w:r>
            <w:r>
              <w:rPr/>
              <w:t>刘春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5  </w:t>
            </w:r>
            <w:r>
              <w:rPr/>
              <w:t>董春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8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19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520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文思政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罗建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方建斌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崔宇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周红云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苏燕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张逢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1  </w:t>
            </w:r>
            <w:r>
              <w:rPr/>
              <w:t>杨乙丹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2  </w:t>
            </w:r>
            <w:r>
              <w:rPr/>
              <w:t>赵晓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5  </w:t>
            </w:r>
            <w:r>
              <w:rPr/>
              <w:t>周红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6  </w:t>
            </w:r>
            <w:r>
              <w:rPr/>
              <w:t>刘冬梅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3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4  </w:t>
            </w:r>
            <w:r>
              <w:rPr/>
              <w:t>赵海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8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609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系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小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波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曲斌、王劲荣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罗建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701  </w:t>
            </w:r>
            <w:r>
              <w:rPr/>
              <w:t>史晓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702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703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教学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谢恩奎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李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1  </w:t>
            </w:r>
            <w:r>
              <w:rPr/>
              <w:t>张继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2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3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4  </w:t>
            </w:r>
            <w:r>
              <w:rPr/>
              <w:t>吴红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5  </w:t>
            </w:r>
            <w:r>
              <w:rPr/>
              <w:t>杨晓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6  </w:t>
            </w:r>
            <w:r>
              <w:rPr/>
              <w:t>汪月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7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8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809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保所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严国庆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901 </w:t>
            </w:r>
            <w:r>
              <w:rPr/>
              <w:t>水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902 </w:t>
            </w:r>
            <w:r>
              <w:rPr/>
              <w:t>水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女子篮球往返上篮接力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</w:t>
            </w:r>
            <w:r>
              <w:rPr>
                <w:rFonts w:cs="Calibri" w:eastAsia="Calibri"/>
              </w:rPr>
              <w:t xml:space="preserve">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医院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赵军虎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徐波、陆鹏社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胡亚莉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029  </w:t>
            </w:r>
            <w:r>
              <w:rPr/>
              <w:t>奚咏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036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034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037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图书馆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王云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王妍妮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陈建文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张歆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4  </w:t>
            </w:r>
            <w:r>
              <w:rPr/>
              <w:t>陈建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7  </w:t>
            </w:r>
            <w:r>
              <w:rPr/>
              <w:t>王云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1  </w:t>
            </w:r>
            <w:r>
              <w:rPr/>
              <w:t>刘乃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3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2  </w:t>
            </w:r>
            <w:r>
              <w:rPr/>
              <w:t>刘乃朝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5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赶球跑、一分钟跳绳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106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场站管理中心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赵锁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王倩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201  </w:t>
            </w:r>
            <w:r>
              <w:rPr/>
              <w:t>刘水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203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勤服务中心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刘钦锋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史新立、杨国光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吴伟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1  </w:t>
            </w:r>
            <w:r>
              <w:rPr/>
              <w:t>孙长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3  </w:t>
            </w:r>
            <w:r>
              <w:rPr/>
              <w:t>杨炳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2  </w:t>
            </w:r>
            <w:r>
              <w:rPr/>
              <w:t>孙长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4  </w:t>
            </w:r>
            <w:r>
              <w:rPr/>
              <w:t>杨炳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5  </w:t>
            </w:r>
            <w:r>
              <w:rPr/>
              <w:t>张永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6  </w:t>
            </w:r>
            <w:r>
              <w:rPr/>
              <w:t>张永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7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迪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8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0  </w:t>
            </w:r>
            <w:r>
              <w:rPr/>
              <w:t>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09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1  </w:t>
            </w:r>
            <w:r>
              <w:rPr/>
              <w:t>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2  </w:t>
            </w:r>
            <w:r>
              <w:rPr/>
              <w:t>马晓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3  </w:t>
            </w:r>
            <w:r>
              <w:rPr/>
              <w:t>马晓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4  </w:t>
            </w:r>
            <w:r>
              <w:rPr/>
              <w:t>谭海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5  </w:t>
            </w:r>
            <w:r>
              <w:rPr/>
              <w:t>谭海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6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317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一分钟跳绳、</w:t>
            </w:r>
            <w:r>
              <w:rPr>
                <w:rFonts w:cs="Calibri" w:eastAsia="Calibri"/>
              </w:rPr>
              <w:t xml:space="preserve">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经营公司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401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402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关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李侃社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张会玲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赵阿兰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工作人员：韩锁昌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1  </w:t>
            </w:r>
            <w:r>
              <w:rPr/>
              <w:t>卫胜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2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3  </w:t>
            </w:r>
            <w:r>
              <w:rPr/>
              <w:t>张红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、抛实心球</w:t>
            </w:r>
            <w:r>
              <w:rPr>
                <w:rFonts w:cs="Calibri" w:eastAsia="Calibri"/>
              </w:rPr>
              <w:t xml:space="preserve">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4  </w:t>
            </w:r>
            <w:r>
              <w:rPr/>
              <w:t>崔益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5  </w:t>
            </w:r>
            <w:r>
              <w:rPr/>
              <w:t>崔益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7  </w:t>
            </w:r>
            <w:r>
              <w:rPr/>
              <w:t>张占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8  </w:t>
            </w:r>
            <w:r>
              <w:rPr/>
              <w:t>程尚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09  </w:t>
            </w:r>
            <w:r>
              <w:rPr/>
              <w:t>柳建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0  </w:t>
            </w:r>
            <w:r>
              <w:rPr/>
              <w:t>王军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1  </w:t>
            </w:r>
            <w:r>
              <w:rPr/>
              <w:t>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2  </w:t>
            </w:r>
            <w:r>
              <w:rPr/>
              <w:t>胡代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3  </w:t>
            </w:r>
            <w:r>
              <w:rPr/>
              <w:t>柳建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4  </w:t>
            </w:r>
            <w:r>
              <w:rPr/>
              <w:t>王军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32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老年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7  </w:t>
            </w:r>
            <w:r>
              <w:rPr/>
              <w:t>彭爱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甲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8  </w:t>
            </w:r>
            <w:r>
              <w:rPr/>
              <w:t>王玉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9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6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0  </w:t>
            </w:r>
            <w:r>
              <w:rPr/>
              <w:t>彭爱菊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1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2  </w:t>
            </w:r>
            <w:r>
              <w:rPr/>
              <w:t>张海芬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3  </w:t>
            </w:r>
            <w:r>
              <w:rPr/>
              <w:t>巨明霞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抛实心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丙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4  </w:t>
            </w:r>
            <w:r>
              <w:rPr/>
              <w:t>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5  </w:t>
            </w:r>
            <w:r>
              <w:rPr/>
              <w:t>吴明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6  </w:t>
            </w:r>
            <w:r>
              <w:rPr/>
              <w:t>李福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7  </w:t>
            </w:r>
            <w:r>
              <w:rPr/>
              <w:t>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踏板跳远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15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8  </w:t>
            </w:r>
            <w:r>
              <w:rPr/>
              <w:t>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29  </w:t>
            </w:r>
            <w:r>
              <w:rPr/>
              <w:t>谭荣花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30  </w:t>
            </w:r>
            <w:r>
              <w:rPr/>
              <w:t>李福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跳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33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34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535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部部门工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领队：魏景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教练：马文军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运动员：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男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601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女教工丁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602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教工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603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男子篮球往返上篮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604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女子篮球往返上篮接力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赶球跑、</w:t>
            </w:r>
            <w:r>
              <w:rPr>
                <w:rFonts w:cs="Calibri" w:eastAsia="Calibri"/>
              </w:rPr>
              <w:t xml:space="preserve">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0×60</w:t>
            </w:r>
            <w:r>
              <w:rPr/>
              <w:t>米迎面接力、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木履争先、袋鼠跳接力、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一分钟跳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教工跳大绳、</w:t>
            </w:r>
            <w:r>
              <w:rPr>
                <w:rFonts w:cs="Calibri" w:eastAsia="Calibri"/>
              </w:rPr>
              <w:t xml:space="preserve">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54:00Z</dcterms:created>
  <dc:creator>雨林木风</dc:creator>
  <dc:description/>
  <cp:keywords/>
  <dc:language>en-US</dc:language>
  <cp:lastModifiedBy>微软用户</cp:lastModifiedBy>
  <dcterms:modified xsi:type="dcterms:W3CDTF">2014-04-13T12:05:00Z</dcterms:modified>
  <cp:revision>6</cp:revision>
  <dc:subject/>
  <dc:title/>
</cp:coreProperties>
</file>